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DynaColor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 IN PROGRESS. MUCH MORE TO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What is Dyna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DynaColor is a tool to reduce 24-bit art to 8-bit art. It is especially well-suited to animations. It's geared toward the needs of game artists and program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How do I us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DynaColor is a DOS tool that takes 24-bit art in the form of .bmp, .avi, or .tga files. When you feed more than one image into DynaColor at a time, it creates a super-palette, a single palette which is used to remap all the art. DynaColor can also use pre-existing palettes, or you can have DynaColor overwrite a section of a pre-existing palette with colors that it wa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How does DynaColor's dithering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DynaColor has four modes of dithering, labeled 0-3. The simplest to use is the last, mode 3. This is the mode used by MiniGolf. It is an error-propagation dither that works much like the dither in other art tools. Modes 0-2 are filters. These filters are the same on each screen of an animation, which eliminates the pixel crawl that you normally get when you dither an animation. This makes DynaColor AVIs smaller and faster than most 8-bit AV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How does DynaColor's palette selection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DynaColor tries to select palette colors which are as far apart as possible, assuming that the colors between can be approximated by dithering. This is how the Netscape palette works. DynaColor, though, works with the colors that are in your images. As a result, you need to give DynaColor as many colors as possible. DynaColor also breaks the screen up into 16 segments to try to find areas of local detail. Finally, DynaColor sets some of the palette aside for popularity. This helps screens which have an expanse of sky or some other low-frequency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Q:</w:t>
      </w:r>
      <w:r>
        <w:rPr>
          <w:rFonts w:eastAsia="Times New Roman" w:cs="Times New Roman" w:ascii="Times New Roman" w:hAnsi="Times New Roman"/>
          <w:sz w:val="24"/>
          <w:szCs w:val="24"/>
        </w:rPr>
        <w:t xml:space="preserve"> What are the options in Dyna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Type DynaColr at the command prompt to see the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DynaColr 1.2, 10/10/96, Copyright(c) 1996, Rhett Anderson, All Rights Reserve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Usage: Dynacolr [opts] &lt;files&g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vert artwork from 24-bit to 8-bi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rg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iet[-]              be quie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lt;out-dir&gt;         set output directory (default=ou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               overwrite existing output fil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l:&lt;bmp-file&gt;        load existing 256 color palett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lOut:&lt;bmp-file&gt;     writes the new palette to the specifie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map fil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no path is specified, then the fil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saved to the -out directory</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oose(a-b)           choose palette colors a-b</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nder(a-b)           render palette colors a-b</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ndows               same as -choose(10-245) -render(10-24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ther(a-b)           set dither range a-b</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s(a-b)           set avi frame range a-b</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amma(a)              set gamma correction valu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ab/>
        <w:t>default is 2.35</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ab/>
        <w:t>set to 1.0 to disable gamma correctio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ort                  sorts the palette colors selected in th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oose optio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ll(r,g,b)           ignores the specified colo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ade(r,g,b,i)        blend (r,g,b) shade with intensity (i)</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 the image before reducing color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ze(r,g,b,i)         blend (r,g,b) haze with intensity (i)</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ver the image before reducing color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act[-]              set exact match pass through flag</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lack(n)              set black threshold (default=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hod(n)             set method number (default=3)</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ions(n)            set percentage for regions (default=5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pularity(n)         set percentage for popularity (default=50)</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file.bmp&gt;             convert microsoft bitmap</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file.avi&gt;             convert AVI movi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file&gt;                read args from fil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Examples:</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ynacolr foo.bmp       convert 24-bit bmp to 256 colo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ynacolr foo.avi       convert 24-bit avi to 256 color</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orkings of some of the options are not immediately obvious. The following notes should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choose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render</w:t>
      </w:r>
      <w:r>
        <w:rPr>
          <w:rFonts w:eastAsia="Times New Roman" w:cs="Times New Roman" w:ascii="Times New Roman" w:hAnsi="Times New Roman"/>
          <w:sz w:val="24"/>
          <w:szCs w:val="24"/>
        </w:rPr>
        <w:t xml:space="preserve"> options are use to control which segments of the palette are used by DynaColor. Use </w:t>
      </w:r>
      <w:r>
        <w:rPr>
          <w:rFonts w:eastAsia="Times New Roman" w:cs="Times New Roman" w:ascii="Times New Roman" w:hAnsi="Times New Roman"/>
          <w:b/>
          <w:bCs/>
          <w:sz w:val="24"/>
          <w:szCs w:val="24"/>
        </w:rPr>
        <w:t>choose</w:t>
      </w:r>
      <w:r>
        <w:rPr>
          <w:rFonts w:eastAsia="Times New Roman" w:cs="Times New Roman" w:ascii="Times New Roman" w:hAnsi="Times New Roman"/>
          <w:sz w:val="24"/>
          <w:szCs w:val="24"/>
        </w:rPr>
        <w:t xml:space="preserve"> to tell DynaColor which colors it is allowed to overwrite. Use </w:t>
      </w:r>
      <w:r>
        <w:rPr>
          <w:rFonts w:eastAsia="Times New Roman" w:cs="Times New Roman" w:ascii="Times New Roman" w:hAnsi="Times New Roman"/>
          <w:b/>
          <w:bCs/>
          <w:sz w:val="24"/>
          <w:szCs w:val="24"/>
        </w:rPr>
        <w:t>render</w:t>
      </w:r>
      <w:r>
        <w:rPr>
          <w:rFonts w:eastAsia="Times New Roman" w:cs="Times New Roman" w:ascii="Times New Roman" w:hAnsi="Times New Roman"/>
          <w:sz w:val="24"/>
          <w:szCs w:val="24"/>
        </w:rPr>
        <w:t xml:space="preserve"> to tell Dynacolor which colors it is allowed to use when it renders an image. You can have a fixed set of interface colors which DynaColor isn't allowed to change but it is allowed to use when rendering. For example, suppose you wanted to have a palette where colors 0-9 and colors 245-255 were reserved for Windows, colors 215-244 were reserved for your user interface, and colors 10-214 were free for your application. Also suppose that you're willing to let DynaColor use the user interface colors when it's rendering, but not the Windows system colors. Assuming you had pal.bmp (a bmp file with the Windows and user interface colors in the proper places) and image0.bmp, image1.bmp, etc. in the current directory, you'd use the following DynaColor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New" w:cs="Courier New" w:ascii="Courier New" w:hAnsi="Courier New"/>
          <w:sz w:val="16"/>
          <w:szCs w:val="16"/>
        </w:rPr>
        <w:t>dynacolr -pal(pal.bmp) -choose(10-214) -render(10-244) image*.b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ther is only used for rendering methods 0-2. You specify a dither min and max. Min should typically be set to 1. Max should be 8 to 16 for star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