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ica Source File Struc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ypes - Glob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pcatypes.h</w:t>
        <w:tab/>
        <w:t>- types used by all of P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in.cpp</w:t>
        <w:tab/>
        <w:t>- program execu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kepal.h</w:t>
        <w:tab/>
        <w:t>- prototypes for be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kepal.cpp</w:t>
        <w:tab/>
        <w:t>- handles the fitting together of new palettes gener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  </w:t>
        <w:tab/>
        <w:t>by quantization and fixed palettes that have been r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Quantize Class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caquan.h</w:t>
        <w:tab/>
        <w:t>- defines the 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caquan.cpp</w:t>
        <w:tab/>
        <w:t xml:space="preserve">- class member functions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Vector.h</w:t>
        <w:tab/>
        <w:t>- prototypes for PCA algorith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Vector.cpp</w:t>
        <w:tab/>
        <w:t>- implementation of PCA algorith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vector.asm</w:t>
        <w:tab/>
        <w:t>- assember optimizations for vectors/matr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vector.inc</w:t>
        <w:tab/>
        <w:t xml:space="preserve">- definitions for assember f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rse 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caparse.h</w:t>
        <w:tab/>
        <w:t>- defines the parse 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caparse.cpp</w:t>
        <w:tab/>
        <w:t>- class member fun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arsfuncs.cpp</w:t>
        <w:tab/>
        <w:t>-  functions that are registered with the par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hese perform the Pica specific parse fun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mageFile 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>imagefile.h</w:t>
        <w:tab/>
        <w:t>- defines the imagefile 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magefile.cpp</w:t>
        <w:tab/>
        <w:t>- class member fun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mpio.cpp</w:t>
        <w:tab/>
        <w:t>- Microsoft bitmap functions (load/sav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alio.cpp</w:t>
        <w:tab/>
        <w:t>- Microsoft palette functions (load/sav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ga.h</w:t>
        <w:tab/>
        <w:tab/>
        <w:t>- structs and types used by the targa rea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gaio.cpp</w:t>
        <w:tab/>
        <w:t>- Targa functions (loa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nder 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nder.h</w:t>
        <w:tab/>
        <w:tab/>
        <w:t>- defines the render 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nder.cpp</w:t>
        <w:tab/>
        <w:t>- class member fun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uvconv.h</w:t>
        <w:tab/>
        <w:t xml:space="preserve">- prototypes for be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uvconv.cpp</w:t>
        <w:tab/>
        <w:t>- LUV&lt;-&gt;RGB conversion fun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</w:t>
      </w:r>
      <w:r>
        <w:rPr>
          <w:rFonts w:eastAsia="Times New Roman" w:cs="Times New Roman" w:ascii="Times New Roman" w:hAnsi="Times New Roman"/>
        </w:rPr>
        <w:t xml:space="preserve"> One problem area may be in the determination of the proper weight for fixed colors. I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total weight multiplied by "10" (arbitrary). This number may not be large enough in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cases to allow the original fixed colors to come through. The weighting is done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pcaquan.cpp file, in the QuantizeRGB func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>As of this writing, the line number of interest is : 37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