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3dMax plugin to export .dts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uthor unkn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jects: dtsexp and seqhlp.  Each makes a .dl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the 3dsmax\plugins directory.  Dtsexp is the main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r that converts the MAX shape into 3space format and sa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s has a couple of "helper" objects defined: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.  These definitions allow the artist to create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data to them.  The Dtsexp plugin later finds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 a MAX file gets done as one long series, while 3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laying different sequences simultaneously.  The arti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bjects to mark start and end points on the MAX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in sequences that might be meant to pla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made certain assumptions.  Generally, only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here change occurs during a sequence are added as key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alk sequence where the head nod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quence, no visibility keyframes are ex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other sequence to control the visibility of the head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t the same time with no conflict.  The downsid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imes an artist will turn the visibility off for a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off for an entire sequence, expecting that that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node when played.  But since no visibility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no vis keyframes get exported.  There is a force_vis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which causes the vis keyframes to be exported regar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affects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nimation has keyframes that can be viewed in the MAX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view.  The exporter spits out a keyframe for each of the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a sequence.  For morph animation, we use the cel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ntered by the artist into the sequence helper objec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rames. The exporter samples the mesh on a nod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, comparing each sampled frame against the last fra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's worth exporting.  Also, visibility and mater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anned for in this manner and keyframes for those are ex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ccur.  Multi-part shapes such as the robots in Es3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esh changes, so each mesh just has one frame,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veral transform keyframes.  The original Fear charac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has no transform changes, just mesh chang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with both types at once, and shapes where one sequence has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for a mesh on a node, while another sequence meant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has transform keyframes for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material animation.  The first type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animates the UVW mapping gizmo, which causes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move during a sequence.  This is similar to a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just on texture coords instead of vertices.  Thi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just like a morph change (relies on cel frame rat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of this animation that exists, every texture vert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is spit out, even if only one coord changes (just like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).  The second type is .ifl animation.  If the arti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to an .ifl file instead of a .bmp or .tga file, M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.ifl file (as a text file), and decide which materia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time based on what the .ifl file says.  The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all faces that reference this material.  For eac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s to an .ifl file, I add every material in the .if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a sequence to the material list, and save a tab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equence so 3space knows how to remap to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t the proper time.  This is done as a post-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Builder::makeShap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SEXP.D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Enum is the main file for following the flow.  The fir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hat the callback function at the bottom of the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each node in the scene.  Then getNodes() gets call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the bounding box and then attaches the other top nodes to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nodes at the top of the tree (nodes with parent "root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shes attached to them are either the bounds box (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bounds") or are detail nodes, probably with a heirarchy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m.  The name of the detail nodes should have a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m which is used to set the pixel size for detai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node is processed in getNode(), it looks fo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/or visibility/morph/material animation, then proces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nodes.  Notes: If a node's name begins with "dummy", the vis/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ignored.  This allows for placeholder nodes to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without causing MAX to export the geometry of the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 If a node's name begins with "always", it i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de of the shape (the alwaysNode), which means it ge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detail that was selected.  A good us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objects, like the gun in Fear, because it do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, and we don't want to duplicate a gun in each detai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combine "dummy" and "always", use "dummyalw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" nodes do not have to be connected to a hierarch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...they can be floating somewhere that would normall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builder.cpp has the code that deals with morph frames of a me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rom MAX's mesh format to 3space's, then multipli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ssed matrix, then compares them to the last frame it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re isn't one yet).  Also computes normals for the v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a little complicated.  Flat shaded polys need the norm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vertex to be pointing normal to the surface, while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 expect their vertex normals to be the average of the norm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uraud faces that share that vertex.  Sometimes a verte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f two adjacent faces both need it poin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Adjacent gouraud polys that are from differen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o not average their normals with each other, so that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builder.cpp has a class that basically collects the data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all processed, then it uses the data to build the TSSha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written out.</w:t>
        <w:tab/>
        <w:t xml:space="preserve"> Also has code to accumulate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so it can write out a material list file (gets written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.dts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have a few details to mention.  A bitmap file with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name means to set the transparent flag in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erial filename is a ".tga", I convert the name to ".bm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lucent flag.  It is assumed that somebody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ga file to a .bmp and palette file before this is used in a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lenames with ".ifl" are treated differentl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aterial is referenced.  ".ifl" files are ascii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.bmp or .tga files which are meant to be used f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Each entry can also have a number following it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count in frames (how long to wait before switching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).  All materials in the shape that point to the .if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t once.  When I scan the shape for morph animation, I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erial (evaluate the .ifl into the .bmp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the current time).  If it has changed I output a key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imation, and that material will then be put in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Not necessarily all materials listed in an .ifl file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erial list (only if they occur during a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decided against having an object offset, so thi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multiplied into the mesh, and set to identity.  We also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n any transform was bad, since it complicates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so when I encounter scale in a transform, I push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that node, and clear it to 1.0's.  So it get's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meshes.  One thing that's assumed here is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animated scaling taking place, because I compute the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once, passing that down to the sub-hierarchy, but I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of all the transform key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of shapes we used at one time in Fear required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 the exporter.  The old Fear character was a mesh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Character Studio skeleton (curren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rts, like an ES shape).  We export the mesh as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nd ignore the skeleton completely. The mesh and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both being linked to a special "VICON" node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at kind of represents the hips (base trans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e first hack is that the mesh node isn't at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ene, so it normally wouldn't be exported (it's pa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eshes, so they get skipped). So I also export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amed "VICON" (this node isn't necessarily on the roo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).  Second hack is that I want the transform info in the VIC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skipping over included in the mesh's motion. And I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transform animation, because that would end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smoothly, while the mesh is sampled and doesn't tw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 two types looks dumb. So I have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nd multiply all the mesh points by it before ex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s going on inside the #if VICON_MUL clauses.  Thi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re can be only one VICON node, yet we may want multipl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So I take each mesh node attached to the VICON, and mak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node, attaching the rest of the nodes in the VICON hierarch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detail numbers to it.  So one pass through the hie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each mesh node (detail) linked to the V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d some problems with the assumption that sequenc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visibility don't export any vis keyframes.  Sometimes an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sequence where a node's visibility is off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but want keyframes to be exported for that n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's force_vis flag could be set, but that would export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rames for all nodes, which may not be what you want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the node default to invisible when no thread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affect the visibility.  To let 3space kno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, name the node something beginning with "h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quences have their start and end marked with keyframes i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but there can also be intermediate keyframes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 (used for morph animation sampling).  The start k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ps, then perhaps you might want less resolution for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, so you put a 30 fps key fram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S.DLO (project is called seqh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de here is in sequence.cpp.  This just has a bunc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how the transition and sequence helper objects behav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really how everything works, I just used the code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nted to add fields of my own.  The main thing to reme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doesn't work in the debugger (although it looks lik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 which explains all the commented out print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VC 5.0 IDE to make the .dlo files, but I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make the darkstar libs that the 2 projects us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ll the DS libs, just core, ml, gfxio, and ts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