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Changes to ZEDLIGHT</w:t>
      </w:r>
    </w:p>
    <w:p>
      <w:pPr>
        <w:pStyle w:val="Normal"/>
        <w:tabs>
          <w:tab w:val="left" w:pos="360" w:leader="none"/>
          <w:tab w:val="left" w:pos="720" w:leader="none"/>
          <w:tab w:val="left" w:pos="1080" w:leader="none"/>
          <w:tab w:val="left" w:pos="1440" w:leader="none"/>
          <w:tab w:val="left" w:pos="180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rPr>
        <w:t>Dave Moore 1/21/97</w:t>
      </w:r>
    </w:p>
    <w:p>
      <w:pPr>
        <w:pStyle w:val="Normal"/>
        <w:tabs>
          <w:tab w:val="left" w:pos="360" w:leader="none"/>
          <w:tab w:val="left" w:pos="720" w:leader="none"/>
          <w:tab w:val="left" w:pos="1080" w:leader="none"/>
          <w:tab w:val="left" w:pos="1440" w:leader="none"/>
          <w:tab w:val="left" w:pos="180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New Command Line Flags:</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rPr>
        <w:t>(Note: [...] denotes a string, &lt;...&gt; an integer, and {...} a floating point value.)</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radious: </w:t>
        <w:tab/>
      </w:r>
      <w:r>
        <w:rPr>
          <w:rFonts w:eastAsia="Times New Roman" w:cs="Times New Roman" w:ascii="Times New Roman" w:hAnsi="Times New Roman"/>
        </w:rPr>
        <w:t>Causes ZEDLIGHT to perform radiosity passes</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staterad: </w:t>
        <w:tab/>
      </w:r>
      <w:r>
        <w:rPr>
          <w:rFonts w:eastAsia="Times New Roman" w:cs="Times New Roman" w:ascii="Times New Roman" w:hAnsi="Times New Roman"/>
        </w:rPr>
        <w:t xml:space="preserve">Perform radiosity calculations for lights with more than one state.  By default, only </w:t>
        <w:tab/>
        <w:tab/>
        <w:tab/>
        <w:tab/>
        <w:t>"stateless" lights are considered in radiosity calculations (Note: not yet implemented)</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t xml:space="preserve">-alpha: </w:t>
        <w:tab/>
        <w:tab/>
      </w:r>
      <w:r>
        <w:rPr>
          <w:rFonts w:eastAsia="Times New Roman" w:cs="Times New Roman" w:ascii="Times New Roman" w:hAnsi="Times New Roman"/>
        </w:rPr>
        <w:t>Allow lights to transmit through translucent surfaces. (Note: not yet implemented)</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monorad: </w:t>
        <w:tab/>
      </w:r>
      <w:r>
        <w:rPr>
          <w:rFonts w:eastAsia="Times New Roman" w:cs="Times New Roman" w:ascii="Times New Roman" w:hAnsi="Times New Roman"/>
        </w:rPr>
        <w:t xml:space="preserve">Place results of radiosity components into the monochrome portion of lightmaps.  By </w:t>
        <w:tab/>
        <w:tab/>
        <w:tab/>
        <w:tab/>
        <w:t>default, they are placed in the RGB components only, and are not visible in 8-bit modes.</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noSeedRand:</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tab/>
        <w:tab/>
        <w:tab/>
      </w:r>
      <w:r>
        <w:rPr>
          <w:rFonts w:eastAsia="Times New Roman" w:cs="Times New Roman" w:ascii="Times New Roman" w:hAnsi="Times New Roman"/>
        </w:rPr>
        <w:t xml:space="preserve">Prevent the random number generator from being seeded.  Mostly for debugging </w:t>
        <w:tab/>
        <w:tab/>
        <w:tab/>
        <w:tab/>
        <w:t>purposes.</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m[materialProperties file]:</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Loads the specified material properties file.  (See section below on format of this file.)  </w:t>
        <w:tab/>
        <w:tab/>
        <w:tab/>
        <w:tab/>
        <w:t xml:space="preserve">(Note: if -m[...] is specified, a volume, and a palette must also be specified, and a </w:t>
        <w:tab/>
        <w:tab/>
        <w:tab/>
        <w:tab/>
        <w:t xml:space="preserve">material list (.dml) file with the same name as the interior must be in the current </w:t>
        <w:tab/>
        <w:tab/>
        <w:tab/>
        <w:tab/>
        <w:t>directory).  If no file name is specified, zedlight tries the name of the interior with .DMP appended</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v[texture volume file]:</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ab/>
        <w:tab/>
        <w:t>Loads the specified volume, which should contain the textures for the level.</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p[palette file]:</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ab/>
        <w:tab/>
        <w:t>Loads the palette for the level.</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t&lt;Emission Threshold&gt;</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tab/>
        <w:tab/>
        <w:tab/>
      </w:r>
      <w:r>
        <w:rPr>
          <w:rFonts w:eastAsia="Times New Roman" w:cs="Times New Roman" w:ascii="Times New Roman" w:hAnsi="Times New Roman"/>
        </w:rPr>
        <w:t xml:space="preserve">Sets the termination threshold for the radiosity passes.  By default, this is one, which </w:t>
        <w:tab/>
        <w:tab/>
        <w:tab/>
        <w:tab/>
        <w:t>causes a full calculation.  To cut short later passes, set this to say, 10 or 20.</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q&lt;"Quantum" number&gt;</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tab/>
        <w:tab/>
        <w:tab/>
      </w:r>
      <w:r>
        <w:rPr>
          <w:rFonts w:eastAsia="Times New Roman" w:cs="Times New Roman" w:ascii="Times New Roman" w:hAnsi="Times New Roman"/>
        </w:rPr>
        <w:t xml:space="preserve">Sets the number of rays cast by a surface element at full brightness.  Lower values ( &lt; </w:t>
        <w:tab/>
        <w:tab/>
        <w:tab/>
        <w:tab/>
        <w:t xml:space="preserve">100) will give the shape a splotchy appearance.  Processing time increases greatly the </w:t>
        <w:tab/>
        <w:tab/>
        <w:tab/>
        <w:tab/>
        <w:t xml:space="preserve">higher this number is.  Recommend values for final processing are 600-1000.  The </w:t>
        <w:tab/>
        <w:tab/>
        <w:tab/>
        <w:tab/>
        <w:t>default is 50, for fast processing during testing.</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Global Absorbance Level}</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e{Global Emission Level}</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ab/>
        <w:tab/>
        <w:tab/>
        <w:tab/>
      </w:r>
      <w:r>
        <w:rPr>
          <w:rFonts w:eastAsia="Times New Roman" w:cs="Times New Roman" w:ascii="Times New Roman" w:hAnsi="Times New Roman"/>
        </w:rPr>
        <w:t xml:space="preserve">These specify the global defaults for the radiosity engine, used unless they are </w:t>
        <w:tab/>
        <w:tab/>
        <w:tab/>
        <w:tab/>
        <w:t xml:space="preserve">overridden by a light or material modification.  See next section for the meaning of these </w:t>
        <w:tab/>
        <w:tab/>
        <w:tab/>
        <w:tab/>
        <w:t>parameters.</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mples:</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No radiosity)</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zedlight basic.dig</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Radiosity caculations, high quality, radiosity calculations show up in monochrome lightmaps)</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zedlight -q600 -radious -monorad basic.dig</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Radiosity caculations, medium quality with material property modifications, radiosity </w:t>
        <w:tab/>
        <w:tab/>
        <w:t>calculations show up only in RGB lightmaps)</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zedlight -q150 -radious -vliving.vol -pliving.ppl -mbasic.dmp basic.dig</w:t>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nges to the .ILT format</w:t>
      </w:r>
    </w:p>
    <w:p>
      <w:pPr>
        <w:pStyle w:val="Normal"/>
        <w:tabs>
          <w:tab w:val="left" w:pos="360" w:leader="none"/>
          <w:tab w:val="left" w:pos="720" w:leader="none"/>
          <w:tab w:val="left" w:pos="1080" w:leader="none"/>
          <w:tab w:val="left" w:pos="1440" w:leader="none"/>
          <w:tab w:val="left" w:pos="180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ILT format has been modified to allow finer grained control of radiosity calculations than is provided by the -a{} and -e{} parameters above.  Also, modifications to allow spotLights have been included.</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Radiosity Modifications:</w:t>
      </w:r>
    </w:p>
    <w:p>
      <w:pPr>
        <w:pStyle w:val="Normal"/>
        <w:tabs>
          <w:tab w:val="left" w:pos="360" w:leader="none"/>
          <w:tab w:val="left" w:pos="720" w:leader="none"/>
          <w:tab w:val="left" w:pos="1080" w:leader="none"/>
          <w:tab w:val="left" w:pos="1440" w:leader="none"/>
          <w:tab w:val="left" w:pos="180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The absorbance level is the level of incident light on a surface that is saved and placed into the brightness component of the lightmaps.  The emission is the percentage of incident light that is re-emitted by a surface.  For instance: assume that 1.0 units of white light fall on a surface.  If the absorbance level is 0.8 (as it is by default), the surface will be set to 0.8 brightness, and if the absorbance is 0.2 (as by default), will send out 0.2 units of light to neighboring surfaces.  Note that the absorbance and emission factors need not add up to 1.0.  If a scene is too dark, but more lights are undesirable, factors of 0.9 and 0.3 will effectively raise the level of brightness by about 20%.  Similarly, factors of 0.6 and 0.15 will decrease the light level by about 25%.  Note: to prevent runaway processing times, the global emission factor should be kept below 0.4 or in that range.  To much more, and the risk of catching the program in a loop that won't terminate for a </w:t>
      </w:r>
      <w:r>
        <w:rPr>
          <w:rFonts w:eastAsia="Times New Roman" w:cs="Times New Roman" w:ascii="Times New Roman" w:hAnsi="Times New Roman"/>
          <w:i/>
          <w:iCs/>
        </w:rPr>
        <w:t>long</w:t>
      </w:r>
      <w:r>
        <w:rPr>
          <w:rFonts w:eastAsia="Times New Roman" w:cs="Times New Roman" w:ascii="Times New Roman" w:hAnsi="Times New Roman"/>
        </w:rPr>
        <w:t xml:space="preserve"> time increases.  (Imagine light bouncing back and forth between two mirrors.)</w:t>
      </w:r>
    </w:p>
    <w:p>
      <w:pPr>
        <w:pStyle w:val="Normal"/>
        <w:tabs>
          <w:tab w:val="left" w:pos="360" w:leader="none"/>
          <w:tab w:val="left" w:pos="720" w:leader="none"/>
          <w:tab w:val="left" w:pos="1080" w:leader="none"/>
          <w:tab w:val="left" w:pos="1440" w:leader="none"/>
          <w:tab w:val="left" w:pos="180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t xml:space="preserve">This restriction does not apply to the factors on a light-by-light basis.  To modify the initial cast of light, the </w:t>
      </w:r>
      <w:r>
        <w:rPr>
          <w:rFonts w:eastAsia="Times New Roman" w:cs="Times New Roman" w:ascii="Times New Roman" w:hAnsi="Times New Roman"/>
          <w:b/>
          <w:bCs/>
        </w:rPr>
        <w:t>radOverride { } { }</w:t>
      </w:r>
      <w:r>
        <w:rPr>
          <w:rFonts w:eastAsia="Times New Roman" w:cs="Times New Roman" w:ascii="Times New Roman" w:hAnsi="Times New Roman"/>
        </w:rPr>
        <w:t xml:space="preserve"> parameter has been added to the .ILT file spec.  For instance if a light needs to be very diffuse, with few (if any) sharp shadows, the following entry may be entered in its decalaration in the .ILT file:</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radOverride 0.1 1.0</w:t>
      </w:r>
    </w:p>
    <w:p>
      <w:pPr>
        <w:pStyle w:val="Normal"/>
        <w:tabs>
          <w:tab w:val="left" w:pos="360" w:leader="none"/>
          <w:tab w:val="left" w:pos="720" w:leader="none"/>
          <w:tab w:val="left" w:pos="1080" w:leader="none"/>
          <w:tab w:val="left" w:pos="1440" w:leader="none"/>
          <w:tab w:val="left" w:pos="180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will cause the intial rays from the light to almost entirely bounce off the incident surfaces, and the light will leave only faint shadows on the interior.  Similarly, if a light needs to cast sharp shadows, the parameters can be set to:</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adOverride 1.0 0.0</w:t>
      </w:r>
    </w:p>
    <w:p>
      <w:pPr>
        <w:pStyle w:val="Normal"/>
        <w:tabs>
          <w:tab w:val="left" w:pos="360" w:leader="none"/>
          <w:tab w:val="left" w:pos="720" w:leader="none"/>
          <w:tab w:val="left" w:pos="1080" w:leader="none"/>
          <w:tab w:val="left" w:pos="1440" w:leader="none"/>
          <w:tab w:val="left" w:pos="180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effectively excludes the light emitted from the radiosity passes, and leaves the appearance the same as the old model.</w:t>
      </w:r>
    </w:p>
    <w:p>
      <w:pPr>
        <w:pStyle w:val="Normal"/>
        <w:tabs>
          <w:tab w:val="left" w:pos="360" w:leader="none"/>
          <w:tab w:val="left" w:pos="720" w:leader="none"/>
          <w:tab w:val="left" w:pos="1080" w:leader="none"/>
          <w:tab w:val="left" w:pos="1440" w:leader="none"/>
          <w:tab w:val="left" w:pos="180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o cast a bright ambient light in a room, a light can be set to the following:</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lor 1.0 1.0 1.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adOverride 0.0 4.0</w:t>
      </w:r>
    </w:p>
    <w:p>
      <w:pPr>
        <w:pStyle w:val="Normal"/>
        <w:tabs>
          <w:tab w:val="left" w:pos="360" w:leader="none"/>
          <w:tab w:val="left" w:pos="720" w:leader="none"/>
          <w:tab w:val="left" w:pos="1080" w:leader="none"/>
          <w:tab w:val="left" w:pos="1440" w:leader="none"/>
          <w:tab w:val="left" w:pos="180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causes the light to be 4x as bright as a full intensity light, but the light only shows up after bouncing off at least one surface, which softens the appearence, while brighting the room.</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Examples:</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Sharp Shadow Casting Ligh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Ligh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State</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pos 0 0 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color 1.0 1.0 1.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distance 1.0 0.007 0.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radOverride 1.0 0.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Radiosity Light for lamp shape, like one of those black halogen lamps, casts reflected light on floor, with some shadowing appearing)</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Ligh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State</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pos 0 0 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color 1.0 1.0 1.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distance 1.0 0.007 0.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radOverride 0.6 1.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Pure" Radiosity light, place in center of room to give the effect of all facing surfaces glowing softly)</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Ligh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State</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pos 0 0 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color 1.0 1.0 1.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distance 1.0 0.007 0.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radOverride 0.0 3.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Spotlight Modifications</w:t>
      </w:r>
    </w:p>
    <w:p>
      <w:pPr>
        <w:pStyle w:val="Normal"/>
        <w:tabs>
          <w:tab w:val="left" w:pos="360" w:leader="none"/>
          <w:tab w:val="left" w:pos="720" w:leader="none"/>
          <w:tab w:val="left" w:pos="1080" w:leader="none"/>
          <w:tab w:val="left" w:pos="1440" w:leader="none"/>
          <w:tab w:val="left" w:pos="180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o allow casting of spotlights, the following parameter has been added:</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spotFactors {x} {y} {z} {theta} {phi}</w:t>
      </w:r>
    </w:p>
    <w:p>
      <w:pPr>
        <w:pStyle w:val="Normal"/>
        <w:tabs>
          <w:tab w:val="left" w:pos="360" w:leader="none"/>
          <w:tab w:val="left" w:pos="720" w:leader="none"/>
          <w:tab w:val="left" w:pos="1080" w:leader="none"/>
          <w:tab w:val="left" w:pos="1440" w:leader="none"/>
          <w:tab w:val="left" w:pos="1800" w:leader="none"/>
        </w:tabs>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x, y, and z components of this command are the vector that points in the direction of the spotlight.  This vector need not be normalized.  The theta and phi components control the angular falloff of the light.  For angles less than theta, the light is at full brightness (modified by distance to the struck surface), angles between theta and phi linearly fall-off to zero, and all angles greater than phi cause zero illumination.  Theta must be less than or equal to phi, and angle are expressed in radians.</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Examples:</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Spotlight, pointed down, inner cone at 45 degs (pi/4), outer falloff cone at 90 deg (pi/2), casts sharp shadows)</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Ligh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State</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pos 0 0 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color 1.0 1.0 1.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distance 1.0 0.007 0.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spotFactors 0.0 -1.0 0.0 .785 1.57</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radOverride 1.0 0.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DMP forma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t>.DMP files specify material-specific overrides of radiosity parameters.</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s>
        <w:spacing w:lineRule="auto" w:line="240"/>
        <w:rPr>
          <w:rFonts w:ascii="Times New Roman" w:hAnsi="Times New Roman" w:eastAsia="Times New Roman" w:cs="Times New Roman"/>
        </w:rPr>
      </w:pPr>
      <w:r>
        <w:rPr>
          <w:rFonts w:eastAsia="Times New Roman" w:cs="Times New Roman" w:ascii="Times New Roman" w:hAnsi="Times New Roman"/>
          <w:b/>
          <w:bCs/>
        </w:rPr>
        <w:t>Emissive Materials:</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t>Materials can now emit area-based light.  The two types currently supported are flat emission, in which any surface with the modified material emits light of a given color and intensity, and texture-based emission, in which a surface emits light based on the color of the texture applied.</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t>The format of the .DMP file is:</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rPr>
        <w:tab/>
        <w:tab/>
      </w:r>
      <w:r>
        <w:rPr>
          <w:rFonts w:eastAsia="Times New Roman" w:cs="Times New Roman" w:ascii="Times New Roman" w:hAnsi="Times New Roman"/>
          <w:b/>
          <w:bCs/>
        </w:rPr>
        <w:t>Material &lt;#&g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flatEmission {r} {g} {b} {intensity}</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loadFromTexture {intensity}</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newPhong {phongValue}</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reflectOverride {A} {E}</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Material &lt;#&g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t>&lt;#&gt; is the index of the material in the .dml file.  FlatEmission and LoadFromTexture are mutually exclusive, the last one to appear in the material specification is used.  NewPhong and reflectOverride are optional parameters discussed below.  NewPhong and reflectOverride may appear in a material specification without flatEmission or loadFromTexture, to control radiosity calculations without causing the surface to emit ligh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t>FlatEmission causes light of color (r,g,b) to be emitted at intensity (intensity).</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t>LoadFromTexture averages the texel colors in the lightmap entry, and emits the average color at intensity (intensity).  Note that only large scale features in the textures will be picked up: large dark or light areas, color shifts, etc.  Pixel scale features will be averaged ou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t>NewPhong specifies the "spread" of emitted light from the surface.  The default is 1.0, valid values are [1.0, inf).  A value of 1 to 4 cause the surface's reflections and emissions to be quite spread out.  High values cause the surface to emit "straight up."  For instance a value of 100.0 causes the surface, for all intents and purposes, to emit light only along its plane normal.  This can be used to create bright areas under flourescent lights (phong ~ 10.0) or light cast on the ceiling above a water polygon (phong 50-75).</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t>ReflectOverride modifies the global radiosity parameters for surfaces with that material.  For instance:</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ab/>
        <w:t>reflectOverride 1.0 0.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will cause the surface to retain all the light that falls on it, and re-emit none.  A room in which all materials have this property will have sharp shadows, unless the parameters are overriden by the lights in that room.  Light properties have precedence over material properties.  However, the radiosity calculations for that area of the interior will terminate after one pass, as the surfaces "suck up" all the reflected light immediately.</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t>Some sample material properties are shown below:</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tab/>
        <w:t>(White flourescent ligh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rPr>
        <w:tab/>
        <w:tab/>
      </w:r>
      <w:r>
        <w:rPr>
          <w:rFonts w:eastAsia="Times New Roman" w:cs="Times New Roman" w:ascii="Times New Roman" w:hAnsi="Times New Roman"/>
          <w:b/>
          <w:bCs/>
        </w:rPr>
        <w:t>Material 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flatEmission 1.0 1.0 1.0 4.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newPhong 1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rPr>
        <w:tab/>
        <w:tab/>
        <w:t>(Highly reflective texture)</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Material 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newPhong 5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reflectOverride 1.0 2.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b/>
          <w:bCs/>
        </w:rPr>
        <w:tab/>
        <w:tab/>
      </w:r>
      <w:r>
        <w:rPr>
          <w:rFonts w:eastAsia="Times New Roman" w:cs="Times New Roman" w:ascii="Times New Roman" w:hAnsi="Times New Roman"/>
        </w:rPr>
        <w:t>(Water Polygon)</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rPr>
        <w:tab/>
        <w:tab/>
      </w:r>
      <w:r>
        <w:rPr>
          <w:rFonts w:eastAsia="Times New Roman" w:cs="Times New Roman" w:ascii="Times New Roman" w:hAnsi="Times New Roman"/>
          <w:b/>
          <w:bCs/>
        </w:rPr>
        <w:t>Material 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newPhong 10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reflectOverride 0.6 3.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rPr>
      </w:pPr>
      <w:r>
        <w:rPr>
          <w:rFonts w:eastAsia="Times New Roman" w:cs="Times New Roman" w:ascii="Times New Roman" w:hAnsi="Times New Roman"/>
          <w:b/>
          <w:bCs/>
        </w:rPr>
        <w:tab/>
        <w:tab/>
      </w:r>
      <w:r>
        <w:rPr>
          <w:rFonts w:eastAsia="Times New Roman" w:cs="Times New Roman" w:ascii="Times New Roman" w:hAnsi="Times New Roman"/>
        </w:rPr>
        <w:t>(Translucent Skylight)</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Material 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loadFromTexture 5.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tab/>
        <w:tab/>
        <w:tab/>
        <w:t>newPhong 10</w:t>
      </w:r>
    </w:p>
    <w:p>
      <w:pPr>
        <w:pStyle w:val="Normal"/>
        <w:tabs>
          <w:tab w:val="left" w:pos="360" w:leader="none"/>
          <w:tab w:val="left" w:pos="720" w:leader="none"/>
          <w:tab w:val="left" w:pos="1080" w:leader="none"/>
          <w:tab w:val="left" w:pos="1440" w:leader="none"/>
          <w:tab w:val="left" w:pos="1800" w:leader="none"/>
        </w:tabs>
        <w:spacing w:lineRule="auto" w:line="240"/>
        <w:ind w:left="540" w:hanging="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